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BUDOWA WRAZ Z ODWODNIENIEM ODCINKA ULICY FRANCUSKI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przedmiotu zamówieni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dmiotem zamówienia jest wykonanie przez Wykonawcę na rzecz Zamawiającego robót budowlanych, polegających na wykonaniu odcinka ulicy Francuskiej w Grójcu wraz z odwodnienie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ramach zamówinienia należy wykonać odcinek kanalizacji deszczowej od studni S5 do włączenia w istniejącą komorę kanalizacyjną w ul. Worowskiej po południowej stronie drogi krajowej nr 50, roboty drogowe na odcinku od pik 0+363 do pik 0+407, oraz usunać na tym odcinku kolizje z istniejącą siecią teletechniczną oraz elektroenergetyczną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ekt rozbudowy ulicy Angielskiej i Francuskiej w Grójcu został opracowany w 2015 r. i zatwierdzony decyzją ZRID nr 857/2015 z dnia 17.09.2015 r. Poszczególne projekty branżowe zostały opracowane i zatwierdzone w 2015 r. W 2018 r. dokonano aktualizacji uzgodnień projektów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Zakres robót obejmuje w szczególności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analizacja deszczowa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ykona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nału DN 0,50 m KAM. o długości L=11,5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nału DN 0,50 KAM. Przeciskowa o długości L=23,0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nału DN 500 mm PVC SN8 o długości L=57,0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anału DN 400 mm PVC SN8 o długości L=41,0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kanalików deszczowych DN 200 mm PVC SN8 L=13,0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. studnia DN 1,40 m betonowa przelotowa (załomowa) szt.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. studnia DN 1,40 m betonowa połączeniowa szt.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. studnia DN 1,20 m betonowa spadowa szt.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. wpusty deszczowe DN 0,50 m z osadnikiem szt. 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oboty drog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nie nawierzchni drogowych na odcinku od pik. 0+363 do pik. 0+407, w ty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nawierzchni jezdni z betonu asfaltowego na powierzchni 275 m2 (warstwa ścieralna BA gr. 4 cm, warstwa wiążąca z BA gr. 8 cm, podbudowa z KŁSM gr. 20 cm, podbudowa z gruntu stabilizowanego cementem 2,5 MPa gr. 15 cm, warstwa odsączająca z piasku 10 cm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chodników z kostki betonowej kolorowej o powierzchni 93 m2 (kostka betonowa kolorowa gr. 8 cm, grunt stabilizowany cementem 2,5 MPa gr. 15 cm, warstwa odsączająca z piasku gr. 10 cm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chodników z płyt chodnikowych z wypustkami przed przejściem dla pieszych pow 8 m2 (żółte płyty chodnikowe z wypustkami,  grunt stabilizowany cementem 2,5 MPa gr. 15 cm, warstwa odsączająca z piasku gr. 10 cm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zjazdu indywidulanego pow. 9 m2 (kostka betonowa kolorowa gr 8 cm, podbudowa betonowa C8/10 gr. 15 cm, grynt stabilizowany cementem 2,5 MPa gr. 10 cm, warstwa odsączająca z piask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krawężniki betonowe 15x30 cm na ławie betonowej z betonu C12/15 (58 m nowego krawężnika, 42 m regulacji wysokościowej istniejącego krawężnika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obrzeża betonowe 8x30 cm L=53 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firstLine="405"/>
        <w:jc w:val="both"/>
        <w:rPr/>
      </w:pPr>
      <w:r>
        <w:rPr/>
        <w:t>- elementy organizacji ruchu: oznakowanie poziome i pion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</w:tabs>
        <w:spacing w:lineRule="auto" w:line="360"/>
        <w:ind w:left="105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sunięcie kolizji z siecią elektronergetyczn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budowa obwodu rozdzielczego i oświetleniowego, wyprowadzonego ze stacji ŻH „Worowska 1” do istniejącej konstrukcji 25/RR-10 (bez wymiany tej konstrukcj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montaż istniejącej konstrukcji 24/P-10, zastępuje ją konstrukcja 24/N-10/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montaż gołego oprzewodowania na odcinku od ŻH-15 „Worowska” do 25/RR-10; zastępuje je oprzewodowanie izolowane AsXSn4x50+25 L=64 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emontaż wysięgnika słupa 24/P-10, zastąpienie go nowym, ocynkowanym, o długości wysięgu L=2m, mocowane ponad głowicą konstrukcji nośnej LN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posób ochrony od porażeń- szybkie wyłączenie w układzie TN-C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/>
          <w:iCs/>
          <w:sz w:val="24"/>
          <w:szCs w:val="24"/>
        </w:rPr>
        <w:t>Usunięcie kolizji z siecią teletechniczną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zabezpieczenie skrzyżowania sieci teletechnicznej z kablem elektroenergetycznym rurą dwudzielną L=4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bezpieczenie skrzyżowanie sieci teletechnicznej z wodociągiem, kanalizacją, gazem rurą 1xHDPE 140/8 m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kładanie kabla XzTKMXpw 5x4x0,5 L= 66 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kładanie kabla XzTKMXpw 2x2x0,5 L= 123 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6"/>
          <w:szCs w:val="36"/>
        </w:rPr>
      </w:pPr>
      <w:r>
        <w:rPr>
          <w:b w:val="false"/>
          <w:bCs w:val="false"/>
          <w:i w:val="false"/>
          <w:iCs w:val="false"/>
        </w:rPr>
        <w:t>montaż złączy kablowych</w:t>
      </w:r>
    </w:p>
    <w:p>
      <w:pPr>
        <w:pStyle w:val="Normal"/>
        <w:spacing w:lineRule="auto" w:line="360"/>
        <w:ind w:left="0" w:right="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8:02:02Z</dcterms:created>
  <dc:creator/>
  <dc:description/>
  <dc:language>en-US</dc:language>
  <cp:lastModifiedBy/>
  <cp:revision>0</cp:revision>
  <dc:subject/>
  <dc:title/>
</cp:coreProperties>
</file>